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rPr>
      </w:pPr>
      <w:r>
        <w:rPr>
          <w:sz w:val="40"/>
        </w:rPr>
        <w:t>Когда придет антихрист</w:t>
      </w:r>
    </w:p>
    <w:p>
      <w:pPr>
        <w:pStyle w:val="Style14"/>
        <w:spacing w:before="0" w:after="0"/>
        <w:jc w:val="right"/>
        <w:rPr/>
      </w:pPr>
      <w:hyperlink r:id="rId2">
        <w:r>
          <w:rPr>
            <w:rStyle w:val="InternetLink"/>
          </w:rPr>
          <w:t>Валерий  Филимонов</w:t>
        </w:r>
      </w:hyperlink>
      <w:r>
        <w:rPr>
          <w:rStyle w:val="Avtorname"/>
        </w:rPr>
        <w:t xml:space="preserve">, </w:t>
      </w:r>
      <w:hyperlink r:id="rId3">
        <w:r>
          <w:rPr>
            <w:rStyle w:val="InternetLink"/>
          </w:rPr>
          <w:t>Русская народная линия</w:t>
        </w:r>
      </w:hyperlink>
      <w:r>
        <w:rPr/>
        <w:t xml:space="preserve"> </w:t>
      </w:r>
    </w:p>
    <w:p>
      <w:pPr>
        <w:pStyle w:val="Style14"/>
        <w:spacing w:before="0" w:after="0"/>
        <w:jc w:val="right"/>
        <w:rPr/>
      </w:pPr>
      <w:hyperlink r:id="rId4">
        <w:r>
          <w:rPr>
            <w:rStyle w:val="InternetLink"/>
          </w:rPr>
          <w:t>Единая электронная карта</w:t>
        </w:r>
      </w:hyperlink>
      <w:r>
        <w:rPr/>
        <w:t xml:space="preserve"> / 11.02.2016</w:t>
      </w:r>
    </w:p>
    <w:p>
      <w:pPr>
        <w:pStyle w:val="Style14"/>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264160</wp:posOffset>
            </wp:positionV>
            <wp:extent cx="1699260" cy="1828800"/>
            <wp:effectExtent l="0" t="0" r="0" b="0"/>
            <wp:wrapTight wrapText="bothSides">
              <wp:wrapPolygon edited="0">
                <wp:start x="-108" y="0"/>
                <wp:lineTo x="-108" y="21492"/>
                <wp:lineTo x="21599" y="21492"/>
                <wp:lineTo x="21599" y="0"/>
                <wp:lineTo x="-108" y="0"/>
              </wp:wrapPolygon>
            </wp:wrapTight>
            <wp:docPr id="1" name="filimonov_valerij_200_au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imonov_valerij_200_auto" descr=""/>
                    <pic:cNvPicPr>
                      <a:picLocks noChangeAspect="1" noChangeArrowheads="1"/>
                    </pic:cNvPicPr>
                  </pic:nvPicPr>
                  <pic:blipFill>
                    <a:blip r:embed="rId5"/>
                    <a:srcRect l="-19" t="-18" r="-19" b="-18"/>
                    <a:stretch>
                      <a:fillRect/>
                    </a:stretch>
                  </pic:blipFill>
                  <pic:spPr bwMode="auto">
                    <a:xfrm>
                      <a:off x="0" y="0"/>
                      <a:ext cx="1699260" cy="1828800"/>
                    </a:xfrm>
                    <a:prstGeom prst="rect">
                      <a:avLst/>
                    </a:prstGeom>
                  </pic:spPr>
                </pic:pic>
              </a:graphicData>
            </a:graphic>
          </wp:anchor>
        </w:drawing>
      </w:r>
      <w:r>
        <w:rPr/>
        <w:t xml:space="preserve">«Знамения, знамения времени не видите... Надо быть, извините, бараном, чтобы не понимать, что происходит... Многие из святых Отцов молились, дабы пожить в наше время, ибо оно - время исповедническое», -  говорил в начале 90-х годов прошлого века преподобный Паисий Святогорец. </w:t>
      </w:r>
    </w:p>
    <w:p>
      <w:pPr>
        <w:pStyle w:val="Style14"/>
        <w:jc w:val="both"/>
        <w:rPr/>
      </w:pPr>
      <w:r>
        <w:rPr/>
        <w:t>Как это ни печально, но наши современники в большинстве своем воистину уподобляются баранам, слепо идущим на бойню.</w:t>
      </w:r>
    </w:p>
    <w:p>
      <w:pPr>
        <w:pStyle w:val="Style14"/>
        <w:jc w:val="both"/>
        <w:rPr/>
      </w:pPr>
      <w:r>
        <w:rPr/>
        <w:t xml:space="preserve">Вожаков нынче много, но главный из них, как и прежде, - лукавый </w:t>
      </w:r>
      <w:r>
        <w:rPr>
          <w:rStyle w:val="Emphasis"/>
        </w:rPr>
        <w:t>«человекоубийца... лжец и отец лжи»</w:t>
      </w:r>
      <w:r>
        <w:rPr/>
        <w:t xml:space="preserve"> (</w:t>
      </w:r>
      <w:hyperlink r:id="rId6" w:tgtFrame="_blank">
        <w:r>
          <w:rPr>
            <w:rStyle w:val="InternetLink"/>
          </w:rPr>
          <w:t>Ин. 8, 44</w:t>
        </w:r>
      </w:hyperlink>
      <w:r>
        <w:rPr/>
        <w:t xml:space="preserve">), - который будет </w:t>
      </w:r>
      <w:r>
        <w:rPr>
          <w:rStyle w:val="Emphasis"/>
        </w:rPr>
        <w:t>«ввержен в озеро огненное и серное»</w:t>
      </w:r>
      <w:r>
        <w:rPr/>
        <w:t xml:space="preserve"> (</w:t>
      </w:r>
      <w:hyperlink r:id="rId7" w:tgtFrame="_blank">
        <w:r>
          <w:rPr>
            <w:rStyle w:val="InternetLink"/>
          </w:rPr>
          <w:t>Откр. 20, 10</w:t>
        </w:r>
      </w:hyperlink>
      <w:r>
        <w:rPr/>
        <w:t>). Туда же последуют и безчисленные толпы духовных слепцов, поверивших лжи и утвердившихся в ней, ибо именно ложь изначально послужила диаволу орудием к погублению человеков.</w:t>
      </w:r>
    </w:p>
    <w:p>
      <w:pPr>
        <w:pStyle w:val="Style14"/>
        <w:jc w:val="both"/>
        <w:rPr/>
      </w:pPr>
      <w:r>
        <w:rPr/>
        <w:t xml:space="preserve">К величайшему сожалению, святоотеческое учение о диаволе в современном Православии практически предано забвению. А ведь каждый христианин должен всегда помнить слова святого апостола Павла: </w:t>
      </w:r>
      <w:r>
        <w:rPr>
          <w:rStyle w:val="Emphasis"/>
        </w:rPr>
        <w:t>«Облекитесь во всеоружие Божие, чтобы вам можно было стать против козней диавольских»</w:t>
      </w:r>
      <w:r>
        <w:rPr/>
        <w:t xml:space="preserve"> (</w:t>
      </w:r>
      <w:hyperlink r:id="rId8" w:tgtFrame="_blank">
        <w:r>
          <w:rPr>
            <w:rStyle w:val="InternetLink"/>
          </w:rPr>
          <w:t>Еф. 5, 10</w:t>
        </w:r>
      </w:hyperlink>
      <w:r>
        <w:rPr/>
        <w:t>-17)</w:t>
      </w:r>
    </w:p>
    <w:p>
      <w:pPr>
        <w:pStyle w:val="Style14"/>
        <w:jc w:val="both"/>
        <w:rPr/>
      </w:pPr>
      <w:r>
        <w:rPr/>
        <w:t>Диавол - это не какое-то абстрактное зло, а реальное духовное существо, которое вместе с мириадами других злых духов, отпавших от Бога, пронизанных ложью и спаянных злобой, ведет непрерывную борьбу против рода человеческого, против Церкви Христовой.</w:t>
      </w:r>
    </w:p>
    <w:p>
      <w:pPr>
        <w:pStyle w:val="Style14"/>
        <w:jc w:val="both"/>
        <w:rPr/>
      </w:pPr>
      <w:r>
        <w:rPr/>
        <w:t xml:space="preserve">Еще на заре христианства святой апостол Петр назидал верных: </w:t>
      </w:r>
      <w:r>
        <w:rPr>
          <w:rStyle w:val="Emphasis"/>
        </w:rPr>
        <w:t>«Трезвитесь, бодрствуйте, потому что противник ваш диавол, ходит, как рыкающий лев, ища, кого поглотить»</w:t>
      </w:r>
      <w:r>
        <w:rPr/>
        <w:t xml:space="preserve"> (</w:t>
      </w:r>
      <w:hyperlink r:id="rId9" w:tgtFrame="_blank">
        <w:r>
          <w:rPr>
            <w:rStyle w:val="InternetLink"/>
          </w:rPr>
          <w:t>1 Пет. 5, 8</w:t>
        </w:r>
      </w:hyperlink>
      <w:r>
        <w:rPr/>
        <w:t xml:space="preserve">). Что же говорить о временах сегодняшних, когда посланы в мир многие лжепророки, чтобы </w:t>
      </w:r>
      <w:r>
        <w:rPr>
          <w:rStyle w:val="Emphasis"/>
        </w:rPr>
        <w:t>«прельстить, если возможно, и избранных»</w:t>
      </w:r>
      <w:r>
        <w:rPr/>
        <w:t xml:space="preserve"> (</w:t>
      </w:r>
      <w:hyperlink r:id="rId10" w:tgtFrame="_blank">
        <w:r>
          <w:rPr>
            <w:rStyle w:val="InternetLink"/>
          </w:rPr>
          <w:t>Мк. 13, 22</w:t>
        </w:r>
      </w:hyperlink>
      <w:r>
        <w:rPr/>
        <w:t>)?</w:t>
      </w:r>
    </w:p>
    <w:p>
      <w:pPr>
        <w:pStyle w:val="Style14"/>
        <w:jc w:val="both"/>
        <w:rPr/>
      </w:pPr>
      <w:r>
        <w:rPr/>
        <w:t>Как и тысячи лет назад, главным оружием врага спасения является ложь. Царство лжи и зла, о наступлении которого пророчествовал преподобный Серафим Вырицкий, сегодня уже окружает нас воочию. Об этом с печалью писал другой величайший светоч Православия, архиепископ Аверкий (Таушев) уже через два десятилетия после блаженной кончины великого вырицкого старца: «В наше время Истину вполне официально объявляют ложью, а ложь - истиной. И каждый, хочет он этого или не хочет, должен верить всему этому, вопреки всем доказательствам и без оснований. Если же нет, то горе! Тому, кто следует указаниям совести и учению Господа, придется дорого заплатить за это. И так происходит везде - иногда даже в религиозной и церковной среде... Братья! Не станем ни в малейшей степени поддаваться духу мира сего: мы ведь так хорошо знаем из Слова Божиего, что мир этот находится во власти жестокого князя тьмы - нашего яростного противника, злодея, лжеца и человекоубийцы от начала - диавола. Не будем же бояться осмеяния, всеваемых раздоров, притеснений и преследований со стороны его верных слуг».</w:t>
      </w:r>
    </w:p>
    <w:p>
      <w:pPr>
        <w:pStyle w:val="Style14"/>
        <w:jc w:val="both"/>
        <w:rPr/>
      </w:pPr>
      <w:r>
        <w:rPr/>
        <w:t>Диавол реально существует и действует без сна и отдыха! Действует, как хозяин этого мира. В среде падшего человечества находит он своих союзников - сынов противления, которые являются исполнителями его злой воли. Поэтому преподобный Паисий Святогорец не раз упоминал о том, что главными методами, которыми пользуются предтечи антихриста являются многохитростный обман, чудовищная ложь и вопиющее беззаконие.</w:t>
      </w:r>
    </w:p>
    <w:p>
      <w:pPr>
        <w:pStyle w:val="Style14"/>
        <w:jc w:val="both"/>
        <w:rPr/>
      </w:pPr>
      <w:r>
        <w:rPr/>
        <w:t>И об этом еще в 60-е годы XX-го века предупреждал архиепископ Аверкий всех ревнителей Истины: «Слуги сатаны или, что одно и то же, слуги грядущего антихриста пользуются духовной слепотой большинства современных людей и упрямо и настойчиво делают свое дело с поистине сатанинской энергией. И специальными усилиями, и всеми доступными способами, с помощью тех средств, которые попали под их контроль, они привлекают к себе последователей, которые сознательно или бессознательно, желая того или не желая, сотрудничают с ними, создавая в мире условия и обстоятельства, подходящие для очень близкого пришествия антихриста, как владыки всего мира и господина всего человечества... Мы должны отдавать ясный себе отчет, в какое время мы живем. Ведь только духовно-слепой или уже продавший свою душу врагам нашей святой веры и Церкви может не ощущать во всем, что сейчас происходит в мире, дыхание приближающегося антихриста...</w:t>
      </w:r>
    </w:p>
    <w:p>
      <w:pPr>
        <w:pStyle w:val="Style14"/>
        <w:jc w:val="both"/>
        <w:rPr/>
      </w:pPr>
      <w:r>
        <w:rPr/>
        <w:t>Все, что происходит сейчас, на высших уровнях религиозной, общественной жизни, в правительствах - это не что иное, как деятельная подготовка слуг приближающегося антихриста к его будущему царствованию, эта работа делается в такой же мере "христианами", как и нехристианами».</w:t>
      </w:r>
    </w:p>
    <w:p>
      <w:pPr>
        <w:pStyle w:val="Style14"/>
        <w:jc w:val="both"/>
        <w:rPr/>
      </w:pPr>
      <w:r>
        <w:rPr/>
        <w:t xml:space="preserve">Ныне слугами и предтечами антихриста воздвигнуты для обязательного всемирного поклонения новые идолы: «мир и безопасность», «борьба с международным терроризмом и экстремизмом», «устойчивое развитие», «электронные государственные услуги», «улучшение качества жизни»,  «электронная демократия», «толерантность» и другие. Вместе с уже привычными - «демократией», «общечеловеческими ценностями» и «новым мировым порядком» - эти понятия буквально вдалбливаются в массовое сознание с помощью печатных и электронных средств массовой дезинформации с использованием специальных технологий программирования людей. </w:t>
      </w:r>
    </w:p>
    <w:p>
      <w:pPr>
        <w:pStyle w:val="Style14"/>
        <w:jc w:val="both"/>
        <w:rPr/>
      </w:pPr>
      <w:r>
        <w:rPr/>
        <w:t>Так формируются мифы, не соответствующие действительности; стираются понятия истины, добра и справедливости; искажается подлинный смысл событий; преподаются ложные образы и внушаются ложные мысли огромному количеству людей.</w:t>
      </w:r>
    </w:p>
    <w:p>
      <w:pPr>
        <w:pStyle w:val="Style14"/>
        <w:jc w:val="both"/>
        <w:rPr/>
      </w:pPr>
      <w:r>
        <w:rPr/>
        <w:t>При таком способе управления массовым сознанием большинство людей теряет ориентацию, их воля оказывается парализованной. Они утрачивают способность правильно анализировать происходящие в мире события. Тем более, не могут они дать этим событиям духовную оценку. Искаженное восприятие действительности, как правило, заставляет их действовать не только против собственных и национальных интересов, но и во вред спасению безсмертной души. Неслучайно, одержимая нечистым духом, бившаяся в припадке у святых мощей преподобного Серафима Вырицкого, ревела громовым голосом: «Все, кто смотрит телевизор, нам поклонятся!»</w:t>
      </w:r>
    </w:p>
    <w:p>
      <w:pPr>
        <w:pStyle w:val="Style14"/>
        <w:jc w:val="both"/>
        <w:rPr/>
      </w:pPr>
      <w:r>
        <w:rPr/>
        <w:t xml:space="preserve">Князь мира cего - диавол - окутывает мраком лжи область своего царства. Так устанавливает он власть над душами множества людей. Ложь - источник и первопричина вечной смерти. Лжеучители «от мира сего» умело приноравливаются ко вкусам и страстям мира, поэтому мир любит и слушает их, а служителей истины подвергает злословию, осмеянию и гонениям. </w:t>
      </w:r>
    </w:p>
    <w:p>
      <w:pPr>
        <w:pStyle w:val="Style14"/>
        <w:jc w:val="both"/>
        <w:rPr/>
      </w:pPr>
      <w:r>
        <w:rPr/>
        <w:t>«В средство погубления человеческого рода употреблена была падшим ангелом ложь... Понятие о лжи Господь тесно соединил с понятием о человекоубийстве: потому что последнее есть непременное последствие первой... Начало зол - ложная мысль! Источник самообольщения и бесовской прелести -ложная мысль! Прелесть есть усвоение человеком лжи, принятой им за истину, - назидает нас святитель Игнатий (Брянчанинов). - Прелесть действует первоначально на образ мыслей; будучи принята и извратив образ мыслей, она немедленно сообщается сердцу, извращает сердечные ощущения; овладев сущностью человека, она разливается на всю деятельность его, отравляет самое тело, как неразрывно связанное Творцом с душою. Состояние прелести есть состояние погибели или вечной смерти!»</w:t>
      </w:r>
    </w:p>
    <w:p>
      <w:pPr>
        <w:pStyle w:val="Style14"/>
        <w:jc w:val="both"/>
        <w:rPr/>
      </w:pPr>
      <w:r>
        <w:rPr/>
        <w:t>«Не верь себе, пока не ляжешь в гроб», - учил своих духовных чад известный своей духовной мудростью валаамский старец схиигумен Иоанн (Алексеев).</w:t>
      </w:r>
    </w:p>
    <w:p>
      <w:pPr>
        <w:pStyle w:val="Style14"/>
        <w:jc w:val="both"/>
        <w:rPr/>
      </w:pPr>
      <w:r>
        <w:rPr/>
        <w:t xml:space="preserve">Так можно ли тогда верить миру, лежащему во зле?! Но сегодня христиан приучают именно к этому. Приучают верить не просто отрицающим Саму Истину - Христа, но и объявившим открытую войну христианству слугам </w:t>
      </w:r>
      <w:r>
        <w:rPr>
          <w:rStyle w:val="Emphasis"/>
        </w:rPr>
        <w:t xml:space="preserve">«сына погибели» </w:t>
      </w:r>
      <w:r>
        <w:rPr/>
        <w:t>(</w:t>
      </w:r>
      <w:hyperlink r:id="rId11" w:tgtFrame="_blank">
        <w:r>
          <w:rPr>
            <w:rStyle w:val="InternetLink"/>
          </w:rPr>
          <w:t>2Фес. 2, 3</w:t>
        </w:r>
      </w:hyperlink>
      <w:r>
        <w:rPr/>
        <w:t>), строителям «нового мирового порядка» - царства антихриста.</w:t>
      </w:r>
    </w:p>
    <w:p>
      <w:pPr>
        <w:pStyle w:val="Style14"/>
        <w:jc w:val="both"/>
        <w:rPr/>
      </w:pPr>
      <w:r>
        <w:rPr/>
        <w:t xml:space="preserve">В этом мире Церковь Христова всегда должна быть странницей. Благоденствие и комфорт лишают ее воинственного огня. Если она перестает обличать ложь и зло, она перестает служить Истине. Так теряет она свой надмирный характер. Болезнь эта имеет очень древние корни. Внешний рассвет и мнимое благополучие земной Церкви всегда несли великую опасность утраты духа истинного христианства. </w:t>
      </w:r>
    </w:p>
    <w:p>
      <w:pPr>
        <w:pStyle w:val="Style14"/>
        <w:jc w:val="both"/>
        <w:rPr/>
      </w:pPr>
      <w:r>
        <w:rPr/>
        <w:t>Вот как говорит об этом святитель Игнатий Брянчанинов: «В первые три века Церковь Христова была гонима правительством. Принятие христианства не могло не быть следствием сильного убеждения. Христиане жили, как приговоренные к смерти, не зная в который час Жених приидет - приготовлялись к смерти, расточая тленное имущество нищим, пребывая непрестанно в молитвах и сердцем живя более на Небе, нежели на земле. Весьма многие проводили жизнь девственную. Подвижническую - все. Не было мысли о забавах, роскоши, стяжании, своеволии. Можно сказать, что все были монахами. Аскеты были монахами совершенными, не имея платья монашеского, как и клир не отличался одеждами во время гонений от общества. Когда гонения прекратились, то жизнь христиан посреди градов изменилась, ослабла. Веру христианскую принимали не всегда по одному убеждению, но весьма часто по обычаю. Вступило в Церковь много гнилых удов, кои во время гонений тотчас бы обнаружились отпадением».</w:t>
      </w:r>
    </w:p>
    <w:p>
      <w:pPr>
        <w:pStyle w:val="Style14"/>
        <w:jc w:val="both"/>
        <w:rPr/>
      </w:pPr>
      <w:r>
        <w:rPr/>
        <w:t xml:space="preserve">Враг спасения исподволь готовил отступление внутри самой Церкви Христовой. Об этом пишет святой мученик Михаил Александрович Новоселов, почетный профессор Московской Духовной академии: «Шла последовательная брань князя мира сего с носившими имя Христово в области повседневной жизни, личной и общественной. Здесь постепенно, но неуклонно враг захватывал все новые позиции, расширяя и углубляя сферу своего влияния в так называемом христианском обществе, в государственной церкви и христианском государстве. Сущность борьбы сводилась к подмене подлинного христианства подложным, живого - мертвым, сердечной веры - отвлеченной богословской мыслью, богодейственных богослужебных тайн - внешней культовой помпой, внутреннего подвига - лицемерной внешностью, скромного во имя Христова жития - удобствами жизни, духовного воздействия на тех "иже во власти суть" - угодничеством перед ними и так далее, без конца. Христианство, которое получалось в результате этой борьбы, можно охарактеризовать словами, которыми апостол Павел определяет сущность христиан последнего времени: </w:t>
      </w:r>
      <w:r>
        <w:rPr>
          <w:rStyle w:val="Emphasis"/>
        </w:rPr>
        <w:t>«имущие вид благочестия, силы же его отрекшиеся»</w:t>
      </w:r>
      <w:r>
        <w:rPr/>
        <w:t xml:space="preserve"> (</w:t>
      </w:r>
      <w:hyperlink r:id="rId12" w:tgtFrame="_blank">
        <w:r>
          <w:rPr>
            <w:rStyle w:val="InternetLink"/>
          </w:rPr>
          <w:t>2 Тим. 3, 5</w:t>
        </w:r>
      </w:hyperlink>
      <w:r>
        <w:rPr/>
        <w:t xml:space="preserve">). И главное - это повседневное отступничество покрывалось ("даже до сего дне") христианским наименованием, а потому не мозолило глаз и не тревожило "христианской" совести. Чего враг не мог достигнуть насилием, он с успехом стал достигать путем многообразных подделок, имитаций, фальсификаций и компромиссов. Церковь не должна забывать, что она все-таки в мире, в мире нечестивом и, по существу, враждебном, который при всяком случае стремится и может дать ей почувствовать вражду свою. Ей, пока она находится в условиях мира сего, не должно мечтать о покое: она должна непрестанно воинствовать под знаменем Креста». </w:t>
      </w:r>
    </w:p>
    <w:p>
      <w:pPr>
        <w:pStyle w:val="Style14"/>
        <w:jc w:val="both"/>
        <w:rPr/>
      </w:pPr>
      <w:r>
        <w:rPr/>
        <w:t>Прозревая последние времена, священномученик Иларион (Троицкий) Верейский 1 января 1925 года написал в своем дневнике: «Нельзя полагаться на официальных пастырей (епископов и иереев), нельзя формально применять каноны к решению выдвигаемых церковной жизнью вопросов, вообще нельзя ограничиваться правовым отношением к делу, а необходимо иметь духовное чувство, которое указывало бы путь Христов среди множества троп, протоптанных дикими зверями в овечьей одежде. Жизнь поставила вопросы, которые правильно, церковно правильно, возможно разрешить: только перешагивая через обычай, форму, правило и руководствуясь чувствами, обученными в распознавании добра и зла. Иначе легко осквернить святыню души своей и начать сжигание совести (</w:t>
      </w:r>
      <w:hyperlink r:id="rId13" w:tgtFrame="_blank">
        <w:r>
          <w:rPr>
            <w:rStyle w:val="InternetLink"/>
          </w:rPr>
          <w:t>1 Тим. 4,2</w:t>
        </w:r>
      </w:hyperlink>
      <w:r>
        <w:rPr/>
        <w:t>) через примирение, "по правилам", с ложью, и нечистью, вносимыми в ограду Церкви самими епископами. На "законном" основании можно и антихриста принять».</w:t>
      </w:r>
    </w:p>
    <w:p>
      <w:pPr>
        <w:pStyle w:val="Style14"/>
        <w:jc w:val="both"/>
        <w:rPr/>
      </w:pPr>
      <w:r>
        <w:rPr/>
        <w:t>Святые отцы не раз напоминают нам, что «сын погибели» будет во всем подражать Христу. Именно через обольщение он получит признание людей, называющих себя христианами, но тяготеющих к земному благоденствию. Коварные демоны окончательно запутают человеков, не стяжавших навыка в различении добра и зла. Такие люди, не задумываясь, поклонятся антихристу. Они признают антихриста своим владыкою не сознательно, но вполне добровольно...</w:t>
      </w:r>
    </w:p>
    <w:p>
      <w:pPr>
        <w:pStyle w:val="Style14"/>
        <w:jc w:val="both"/>
        <w:rPr/>
      </w:pPr>
      <w:r>
        <w:rPr/>
        <w:t>В чем же причина такого печального положения, в которое приведут себя сами человеки? Святитель Игнатий дает ответ и на этот вопрос: «Когда фарисеи отступили от Господа, тогда Он сказал ученикам Своим, что признаком кончины мира и близости второго пришествия Господня будет необыкновенное вещественное развитие: люди забудут Бога, забудут Небо, забудут вечность и, в обольщении своем, как бы вечные на земле, все внимание устремят на землю, на доставление себе на ней возвышенного и неизменного состояния. Что может быть безумнее этого направления?.. Когда думать о Боге, когда возделывать свое спасение тому человеку, который постоянно занят земными делами, вещественным развитием?.. Разврат в обширном значении этого слова, соделается достоянием человечества в последние времена пребывания человечества на земле... Грех достигнет своего полного развития и тем будет страшнее, тем владычество его будет тверже, что личина благочестия сохранится. Кто же поймет, что в том по наружности цветущем благочестии уничтожена вся его сущность, вся сила? Так они уничтожены были в религии иудеев во времена Христовы, чего никак не мог понять народ, чего даже не сумели понять ни книжники, ни левиты, ни первосвященники иудейские, напыщенные своею ученостью и знанием. Но ученость эта и это знание заключались единственно в изучении Закона Божия по убивающей букве, при жизни, противоположной заповедям Божиим: такая жизнь соделывает веру мертвою».</w:t>
      </w:r>
    </w:p>
    <w:p>
      <w:pPr>
        <w:pStyle w:val="Style14"/>
        <w:jc w:val="both"/>
        <w:rPr/>
      </w:pPr>
      <w:r>
        <w:rPr/>
        <w:t xml:space="preserve">Не это ли мы видим сегодня? Летом 2002 года один известный церковный деятель посетил блаженной памяти старца протоиерея Николая Гурьянова и задал ему вопрос: «Батюшка! Что мешает возрождению истинного Православия в России?» «Потеря веры внутри Церкви», - с печалью ответил старец... </w:t>
      </w:r>
    </w:p>
    <w:p>
      <w:pPr>
        <w:pStyle w:val="Style14"/>
        <w:jc w:val="both"/>
        <w:rPr/>
      </w:pPr>
      <w:r>
        <w:rPr/>
        <w:t xml:space="preserve">«Где ж вера чистая, святая? - Ее нет ни в слепых односторонних приверженцах формы, ни в превозносящемся разуме и премудрости человеческой, разуме и премудрости падших отверженных Богом. Вера, святая вера! Вера - око, которым одним ум человеческий может усмотреть и зреть Святую Истину!.. Шествие ее по пути узкому и прискорбному; ведущему в живот, почти безлюдному, шествуемому весьма немногими. Ведет по этому пути Евангелие... - сокрушался еще в середине XIX века святитель Игнатий. - Времена чем далее, тем тяжелее. Христианство, как Дух, неприметным образом для суетящейся и служащей миру толпы, очень приметным образом для внимающих себе, удляется из среды человечества, предоставляя его (мир) падению его». </w:t>
      </w:r>
    </w:p>
    <w:p>
      <w:pPr>
        <w:pStyle w:val="Style14"/>
        <w:jc w:val="both"/>
        <w:rPr/>
      </w:pPr>
      <w:r>
        <w:rPr/>
        <w:t>Но если из жизни православных людей уходит дух истинного христианства, то его место занимает иной дух - дух мира, тождественный духу антихриста. Все это ведомо единому Господу...</w:t>
      </w:r>
    </w:p>
    <w:p>
      <w:pPr>
        <w:pStyle w:val="Style14"/>
        <w:jc w:val="both"/>
        <w:rPr/>
      </w:pPr>
      <w:r>
        <w:rPr/>
        <w:t xml:space="preserve">«Христианство преподано с такой определенностью, что нет оправдания для тех, которые не знают его, - пишет святитель Игнатий. - Причина незнания - одно произволение. Как солнце светит с неба, так светит христианство. Закрывающий произвольно глаза, да приписывает свое невидение и неведение собственному произволению, а не отсутствию света. Причина отвержения Богочеловека человеками заключается в человеках, как в них же заключается и причина принятия антихриста. </w:t>
      </w:r>
      <w:r>
        <w:rPr>
          <w:rStyle w:val="Emphasis"/>
        </w:rPr>
        <w:t>«Я пришел во имя Отца Моего,</w:t>
      </w:r>
      <w:r>
        <w:rPr/>
        <w:t xml:space="preserve"> - засвидетельствовал Господь иудеям, - </w:t>
      </w:r>
      <w:r>
        <w:rPr>
          <w:rStyle w:val="Emphasis"/>
        </w:rPr>
        <w:t>и не принимаете Меня; а если иной придет во</w:t>
      </w:r>
      <w:r>
        <w:rPr/>
        <w:t xml:space="preserve"> </w:t>
      </w:r>
      <w:r>
        <w:rPr>
          <w:rStyle w:val="Emphasis"/>
        </w:rPr>
        <w:t>имя свое, его примете»</w:t>
      </w:r>
      <w:r>
        <w:rPr/>
        <w:t xml:space="preserve"> (</w:t>
      </w:r>
      <w:hyperlink r:id="rId14" w:tgtFrame="_blank">
        <w:r>
          <w:rPr>
            <w:rStyle w:val="InternetLink"/>
          </w:rPr>
          <w:t>Ин. 5, 43</w:t>
        </w:r>
      </w:hyperlink>
      <w:r>
        <w:rPr/>
        <w:t xml:space="preserve">). Они названы вместе и отвергающими Христа и принимающими антихриста, хотя об антихристе упоминается, как о имеющем прийти. Отвергая Христа по настроению своего духа, они вместе с тем принимали антихриста по тому же настроению духа, они сопричислились к принявшим антихриста, хотя и окончили поприще земного странствования за многие столетия до пришествия его. Они совершили величайшее дело его: богоубийство. </w:t>
      </w:r>
    </w:p>
    <w:p>
      <w:pPr>
        <w:pStyle w:val="Style14"/>
        <w:jc w:val="both"/>
        <w:rPr/>
      </w:pPr>
      <w:r>
        <w:rPr/>
        <w:t>Для времени явления его, для него самого не оставлено подобного злодеяния. Как дух их находился во враждебном отношении ко Христу, так находился он в состоянии общения с антихристом, отделяясь от него огромным пространством времени, достигающем ныне конца второму тысячелетию (</w:t>
      </w:r>
      <w:r>
        <w:rPr>
          <w:rStyle w:val="Emphasis"/>
        </w:rPr>
        <w:t>впервые это творение святителя Игнатия увидело свет в 1866 году</w:t>
      </w:r>
      <w:r>
        <w:rPr/>
        <w:t xml:space="preserve"> - авт.). </w:t>
      </w:r>
      <w:r>
        <w:rPr>
          <w:rStyle w:val="Emphasis"/>
        </w:rPr>
        <w:t>«Всякий дух,</w:t>
      </w:r>
      <w:r>
        <w:rPr/>
        <w:t xml:space="preserve"> - говорит Богослов, - </w:t>
      </w:r>
      <w:r>
        <w:rPr>
          <w:rStyle w:val="Emphasis"/>
        </w:rPr>
        <w:t>который исповедует Иисуса Христа, пришедшего во плоти, есть от Бога; а всякий дух, который не исповедует Иисуса Христа, пришедшего во плоти, не есть от Бога, но это дух антихриста, о котором вы слышали, что он придет и теперь есть уже в мире</w:t>
      </w:r>
      <w:r>
        <w:rPr/>
        <w:t xml:space="preserve"> (</w:t>
      </w:r>
      <w:hyperlink r:id="rId15" w:tgtFrame="_blank">
        <w:r>
          <w:rPr>
            <w:rStyle w:val="InternetLink"/>
          </w:rPr>
          <w:t>1 Ин. 4, 2</w:t>
        </w:r>
      </w:hyperlink>
      <w:r>
        <w:rPr/>
        <w:t xml:space="preserve">-3) по духу. Водящиеся духом антихриста отвергают Христа, приняли антихриста духом своим, вступили в общение с ним, подчинились и поклонились ему в духе, признав его своим богом. </w:t>
      </w:r>
      <w:r>
        <w:rPr>
          <w:rStyle w:val="Emphasis"/>
        </w:rPr>
        <w:t>«И за сие пошлет им,</w:t>
      </w:r>
      <w:r>
        <w:rPr/>
        <w:t xml:space="preserve"> - то есть попустит им, - </w:t>
      </w:r>
      <w:r>
        <w:rPr>
          <w:rStyle w:val="Emphasis"/>
        </w:rPr>
        <w:t>Бог действие заблуждения, так что они будут верить лжи, да будут осуждены все, не веровавшие истине, но возлюбившие неправду»</w:t>
      </w:r>
      <w:r>
        <w:rPr/>
        <w:t xml:space="preserve"> (</w:t>
      </w:r>
      <w:hyperlink r:id="rId16" w:tgtFrame="_blank">
        <w:r>
          <w:rPr>
            <w:rStyle w:val="InternetLink"/>
          </w:rPr>
          <w:t>2 Фес. 2, 11</w:t>
        </w:r>
      </w:hyperlink>
      <w:r>
        <w:rPr/>
        <w:t>-12).</w:t>
      </w:r>
    </w:p>
    <w:p>
      <w:pPr>
        <w:pStyle w:val="Style14"/>
        <w:jc w:val="both"/>
        <w:rPr/>
      </w:pPr>
      <w:r>
        <w:rPr/>
        <w:t>В попущении Своем Бог правосуден. Попущение будет удовлетворением, вместе обличением и судом для человеческого духа. Придет антихрист в свое, предопределенное ему время. Пришествие его претворится общим отступлением в большинстве человеков от христианской веры. Отступлением от Христа человечество приготовится к принятию антихриста, примет его в духе своем... Антихрист будет логичным, справедливым, естественным последствием общего нравственного и духовного направления человеков».</w:t>
      </w:r>
    </w:p>
    <w:p>
      <w:pPr>
        <w:pStyle w:val="Style14"/>
        <w:jc w:val="both"/>
        <w:rPr/>
      </w:pPr>
      <w:r>
        <w:rPr/>
        <w:t>Итак, сочетание с духом антихриста - духом мира сего -  означает отвержение Христа и поклонение «сыну погибели», независимо от того, присутствует ли в мире сам антихрист или нет. Эта глубочайшая мысль святителя Игнатия находится в полном согласии с учением святых отцов Восточной Церкви, но, видимо, недоступна для духовного восприятия современных богословов, отвергающих святоотеческое учение о непрестанном трезвении и бодрствовании, заповеданное Самим Спасителем.  </w:t>
      </w:r>
    </w:p>
    <w:p>
      <w:pPr>
        <w:pStyle w:val="Style14"/>
        <w:jc w:val="both"/>
        <w:rPr/>
      </w:pPr>
      <w:r>
        <w:rPr/>
        <w:t xml:space="preserve">Православные христиане должны внимательно наблюдать за тем, что происходит в мире. На всякое время необходимо давать духовную оценку тем или иным явлениям и процессам, постоянно задумываться, принятию какого духа способствует участие человека в каком-либо предприятии. Главное - всегда быть в духовном всеоружии, чтобы </w:t>
      </w:r>
      <w:r>
        <w:rPr>
          <w:rStyle w:val="Emphasis"/>
        </w:rPr>
        <w:t>«можно было стать против козней диавольских»</w:t>
      </w:r>
      <w:r>
        <w:rPr/>
        <w:t xml:space="preserve"> (</w:t>
      </w:r>
      <w:hyperlink r:id="rId17" w:tgtFrame="_blank">
        <w:r>
          <w:rPr>
            <w:rStyle w:val="InternetLink"/>
          </w:rPr>
          <w:t>Еф. 6,11</w:t>
        </w:r>
      </w:hyperlink>
      <w:r>
        <w:rPr/>
        <w:t xml:space="preserve">), и не оказаться в числе тех, кто поклонится антихристу. </w:t>
      </w:r>
    </w:p>
    <w:p>
      <w:pPr>
        <w:pStyle w:val="Style14"/>
        <w:jc w:val="both"/>
        <w:rPr/>
      </w:pPr>
      <w:r>
        <w:rPr/>
        <w:t xml:space="preserve">Сам Господь наш Иисус Христос, говоря о последних временах назидает учеников Своих: </w:t>
      </w:r>
      <w:r>
        <w:rPr>
          <w:rStyle w:val="Emphasis"/>
        </w:rPr>
        <w:t>«Многие лжепророки восстанут, и прельстят многих»</w:t>
      </w:r>
      <w:r>
        <w:rPr/>
        <w:t xml:space="preserve"> (</w:t>
      </w:r>
      <w:hyperlink r:id="rId18" w:tgtFrame="_blank">
        <w:r>
          <w:rPr>
            <w:rStyle w:val="InternetLink"/>
          </w:rPr>
          <w:t>Мф. 24, 11</w:t>
        </w:r>
      </w:hyperlink>
      <w:r>
        <w:rPr/>
        <w:t>). А святитель Феофан Затворник, раскрывая слова Спасителя о лжепророках, пишет: «Они всегда выступают в одеждах овчих, с видом доброжелательности в поступках и с признаком истины в речах. В наше время одежда их сшита из прогресса, цивилизации, просвещения, свободы мыслей и дел, личных убеждений, не принимающих веры и тому подобного. Все это льстивая прикрышка. Потому-то, встречая выставку этой одежды, не спеши открывать духа твоего речам одетых в нее пророков. Присмотрись, не кроется ли волк под этою овчею одеждой... Потому, коль скоро заметишь в речах новых пророков какую-либо тень противоречия учению Господа, - знай, что это волки-хищники и отвратись от них».</w:t>
      </w:r>
    </w:p>
    <w:p>
      <w:pPr>
        <w:pStyle w:val="Style14"/>
        <w:jc w:val="both"/>
        <w:rPr/>
      </w:pPr>
      <w:r>
        <w:rPr/>
        <w:t>Какое ценное назидание дает святитель Феофан современным православным христианам! Полезно здесь припомнить и слова святителя Игнатия о том, что человечеству будет предложено высшее земное благоденствие, плотские удобства и наслаждения; о том, что признаком кончины мира будет необыкновенное вещественное развитие при владычестве греха и разврата в самом обширном значении этого слова... Достаточно внимательно посмотреть вокруг, чтобы увидеть то, о чем говорят святители-прозорливцы, слова которых полностью соответствуют учению древних отцов Церкви.</w:t>
      </w:r>
    </w:p>
    <w:p>
      <w:pPr>
        <w:pStyle w:val="Style14"/>
        <w:jc w:val="both"/>
        <w:rPr/>
      </w:pPr>
      <w:r>
        <w:rPr/>
        <w:t xml:space="preserve">Знамения кончины мира и приближения Страшного Суда Христова подробно истолкованы богоносным святителем Игнатием: «Отступление нового Израиля от Спасителя к концу времен примет обширное развитие, как предвозвестил Апостол: "Отступление приидет прежде", а потом, как последствие и плод отступления, </w:t>
      </w:r>
      <w:r>
        <w:rPr>
          <w:rStyle w:val="Emphasis"/>
        </w:rPr>
        <w:t>"откроется человек беззакония, сын погибели"</w:t>
      </w:r>
      <w:r>
        <w:rPr/>
        <w:t xml:space="preserve"> (</w:t>
      </w:r>
      <w:hyperlink r:id="rId19" w:tgtFrame="_blank">
        <w:r>
          <w:rPr>
            <w:rStyle w:val="InternetLink"/>
          </w:rPr>
          <w:t>2 Фес. 2, 3</w:t>
        </w:r>
      </w:hyperlink>
      <w:r>
        <w:rPr/>
        <w:t xml:space="preserve">), который дерзнет назвать себя обетованным Мессией, потребует себе божеского поклонения и получит его от приготовивших себя к принятию антихриста явным и тайным отступлением от Христа. Отступление будет так обширно, что </w:t>
      </w:r>
      <w:r>
        <w:rPr>
          <w:rStyle w:val="Emphasis"/>
        </w:rPr>
        <w:t>"по причине умножения беззакония, во многих охладеет любовь"</w:t>
      </w:r>
      <w:r>
        <w:rPr/>
        <w:t xml:space="preserve"> (</w:t>
      </w:r>
      <w:hyperlink r:id="rId20" w:tgtFrame="_blank">
        <w:r>
          <w:rPr>
            <w:rStyle w:val="InternetLink"/>
          </w:rPr>
          <w:t>Мф. 24, 12</w:t>
        </w:r>
      </w:hyperlink>
      <w:r>
        <w:rPr/>
        <w:t xml:space="preserve">). Это значит: греховные соблазны и примеры так умножатся, что увлекут в греховную жизнь бесчисленное множество людей. Вера во Христа едва будет существовать, как возвестил Сам Господь: </w:t>
      </w:r>
      <w:r>
        <w:rPr>
          <w:rStyle w:val="Emphasis"/>
        </w:rPr>
        <w:t>"Сын Человеческий, придя, найдет ли веру на земле?"</w:t>
      </w:r>
      <w:r>
        <w:rPr/>
        <w:t xml:space="preserve"> (</w:t>
      </w:r>
      <w:hyperlink r:id="rId21" w:tgtFrame="_blank">
        <w:r>
          <w:rPr>
            <w:rStyle w:val="InternetLink"/>
          </w:rPr>
          <w:t>Лк. 18, 8</w:t>
        </w:r>
      </w:hyperlink>
      <w:r>
        <w:rPr/>
        <w:t xml:space="preserve">). Вещественные и временные занятия и наслаждения привлекут к себе всецело внимание человечества: </w:t>
      </w:r>
      <w:r>
        <w:rPr>
          <w:rStyle w:val="Emphasis"/>
        </w:rPr>
        <w:t>"И как было во дни Ноя, так будет и во дни Сына Человеческого: ели, пили, женились, выходили замуж, до того дня, как вошел Ной в ковчег, и пришел потоп и погубил всех. Так же, как было и во дни Лота: ели, пили, покупали, продавали, садили, строили"</w:t>
      </w:r>
      <w:r>
        <w:rPr/>
        <w:t xml:space="preserve"> (</w:t>
      </w:r>
      <w:hyperlink r:id="rId22" w:tgtFrame="_blank">
        <w:r>
          <w:rPr>
            <w:rStyle w:val="InternetLink"/>
          </w:rPr>
          <w:t>Лк. 17, 26</w:t>
        </w:r>
      </w:hyperlink>
      <w:r>
        <w:rPr/>
        <w:t>-28).</w:t>
      </w:r>
    </w:p>
    <w:p>
      <w:pPr>
        <w:pStyle w:val="Style14"/>
        <w:jc w:val="both"/>
        <w:rPr/>
      </w:pPr>
      <w:r>
        <w:rPr/>
        <w:t>Обильное земное преуспеяние и огромные земные предприятия, как очевидные для всех, выставлены Словом Божиим в признак последнего времени и созревшей греховности человечества... Человечество никогда не желает объявить себя последователем зла, хотя бы оно утопало во зле».</w:t>
      </w:r>
    </w:p>
    <w:p>
      <w:pPr>
        <w:pStyle w:val="Style14"/>
        <w:jc w:val="both"/>
        <w:rPr/>
      </w:pPr>
      <w:r>
        <w:rPr/>
        <w:t>При этом люди, именующие себя христианами, в подавляющем большинстве своем по собственному произволению примут дух мира сего и легко будут обмануты демонами и человекоорудиями лукавого.   </w:t>
      </w:r>
    </w:p>
    <w:p>
      <w:pPr>
        <w:pStyle w:val="Style14"/>
        <w:jc w:val="both"/>
        <w:rPr/>
      </w:pPr>
      <w:r>
        <w:rPr/>
        <w:t xml:space="preserve">Вся история православного подвижничества говорит о том, что действия лукавых духов основаны на обольщении, на пленении человека ложными помыслами и страстями. Поэтому Господь наш Иисус Христос и назидает учеников Своих: </w:t>
      </w:r>
      <w:r>
        <w:rPr>
          <w:rStyle w:val="Emphasis"/>
        </w:rPr>
        <w:t>«Берегитесь, чтобы кто не прельстил вас»</w:t>
      </w:r>
      <w:r>
        <w:rPr/>
        <w:t xml:space="preserve"> (</w:t>
      </w:r>
      <w:hyperlink r:id="rId23" w:tgtFrame="_blank">
        <w:r>
          <w:rPr>
            <w:rStyle w:val="InternetLink"/>
          </w:rPr>
          <w:t>Мф. 24, 4</w:t>
        </w:r>
      </w:hyperlink>
      <w:r>
        <w:rPr/>
        <w:t>).</w:t>
      </w:r>
    </w:p>
    <w:p>
      <w:pPr>
        <w:pStyle w:val="Style14"/>
        <w:jc w:val="both"/>
        <w:rPr/>
      </w:pPr>
      <w:r>
        <w:rPr/>
        <w:t xml:space="preserve">Святые отцы, опытно познавшие брань с духами злобы поднебесными, настоятельно призывают христиан к неустанному трезвению. Духовная беспечность преступна по сути своей. В творениях великих подвижников благочестия и житиях святых описано немало случаев, когда сатана, действуя </w:t>
      </w:r>
      <w:r>
        <w:rPr>
          <w:rStyle w:val="Emphasis"/>
        </w:rPr>
        <w:t>«со всяким неправедным обольщением»</w:t>
      </w:r>
      <w:r>
        <w:rPr/>
        <w:t xml:space="preserve"> (</w:t>
      </w:r>
      <w:hyperlink r:id="rId24" w:tgtFrame="_blank">
        <w:r>
          <w:rPr>
            <w:rStyle w:val="InternetLink"/>
          </w:rPr>
          <w:t>2 Фес. 2, 10</w:t>
        </w:r>
      </w:hyperlink>
      <w:r>
        <w:rPr/>
        <w:t>) ввергал в погибель людей, не требуя никакого «сознательного» себе поклонения.</w:t>
      </w:r>
    </w:p>
    <w:p>
      <w:pPr>
        <w:pStyle w:val="Style14"/>
        <w:jc w:val="both"/>
        <w:rPr/>
      </w:pPr>
      <w:r>
        <w:rPr/>
        <w:t xml:space="preserve">Не раз случались ситуации, когда человек поклонялся бесу, который принимал вид Христа. Точно так же антихрист примет вид Христа и будет выдавать себя за Христа. Поэтому христиане, живущие по духу мира сего, водимые плотским мудрованием, а не духовным разумом, не увидят обмана и примут антихриста за Христа. </w:t>
      </w:r>
    </w:p>
    <w:p>
      <w:pPr>
        <w:pStyle w:val="Style14"/>
        <w:jc w:val="both"/>
        <w:rPr/>
      </w:pPr>
      <w:r>
        <w:rPr/>
        <w:t>Удивительные слова сказал в одной из своих блестящих проповедей священномученик епископ Шлиссельбургский Григорий (Лебедев) в 1927 году: «Если вы из дела Христова выкидываете, в силу своего маловерия и рассудочности, борьбу с дьяволом и победу над ним, то вы уничтожаете силу христианства. Вы низводите тогда Христа на роль возвышенного моралиста, учившего добру и только. И если вы в свою жизнь, как христиане, не введете борьбу с дьяволом, то вы - мертвецы в христианстве. Оно вам ничего не дает, и будете вы холодные, пустые, сонные, скучные, ничего не получающие от Христа и Церкви. Это так и есть! Разве большинство христиан не таковы? Разве большинство не безжизненны? Так и должно быть! Совершается... величайшая ошибка, когда из жизни христианина улетучивается мысль о дьяволе и необходимости борьбы с ним. Тогда человек сам отдает себя стихии зла, отдает свободно и добровольно. Происходит следующее: человек думает, что все кругом спокойно, врага нет, и он беспечен, живет без оглядки, силы души спят, все душевные движения принимаются как свои, как естественные. Этим состоянием людской беспечности и пользуется сила зла, ибо для нее нет никаких препятствий. Души покойны, души беспечны, души открыты... Бери человека голыми руками без сопротивления. Трагическая картина! Человек уверил себя, что врага нет - все происходит по естественным законам. А враг смеется...»</w:t>
      </w:r>
    </w:p>
    <w:p>
      <w:pPr>
        <w:pStyle w:val="Style14"/>
        <w:jc w:val="both"/>
        <w:rPr/>
      </w:pPr>
      <w:r>
        <w:rPr/>
        <w:t>Святитель Игнатий (Брянчанинов) предупреждает: «Иноки Соловецкого монастыря передают ответ преподобного Зосимы, данный старцем ученикам, которые вопросили его о том, как узнать антихриста, когда он придет? Преподобный сказал: "Когда услышите, что пришел на землю или явился на земле Христос: то знайте, что это - антихрист!" Ответ самый точный! Мир, или человечество, не узнает антихриста: оно признает его Христом, будет провозглашать Христом».</w:t>
      </w:r>
    </w:p>
    <w:p>
      <w:pPr>
        <w:pStyle w:val="Normal"/>
        <w:jc w:val="right"/>
        <w:rPr/>
      </w:pPr>
      <w:r>
        <w:rPr>
          <w:rStyle w:val="Emphasis"/>
          <w:b/>
          <w:bCs/>
        </w:rPr>
        <w:t>В.П.Филимонов</w:t>
      </w:r>
      <w:r>
        <w:rPr>
          <w:rStyle w:val="Emphasis"/>
        </w:rPr>
        <w:t>,</w:t>
      </w:r>
    </w:p>
    <w:p>
      <w:pPr>
        <w:pStyle w:val="Normal"/>
        <w:jc w:val="right"/>
        <w:rPr/>
      </w:pPr>
      <w:r>
        <w:rPr>
          <w:rStyle w:val="Emphasis"/>
        </w:rPr>
        <w:t>русский писатель-агиограф, академик Православного</w:t>
      </w:r>
    </w:p>
    <w:p>
      <w:pPr>
        <w:pStyle w:val="Normal"/>
        <w:jc w:val="right"/>
        <w:rPr>
          <w:i/>
          <w:i/>
          <w:iCs/>
        </w:rPr>
      </w:pPr>
      <w:r>
        <w:rPr>
          <w:rStyle w:val="Emphasis"/>
        </w:rPr>
        <w:t>богословского отделения Петровской академии наук и искусств</w:t>
      </w:r>
    </w:p>
    <w:p>
      <w:pPr>
        <w:pStyle w:val="Normal"/>
        <w:jc w:val="both"/>
        <w:rPr>
          <w:i/>
          <w:i/>
          <w:iCs/>
        </w:rPr>
      </w:pPr>
      <w:r>
        <w:rPr>
          <w:i/>
          <w:iCs/>
        </w:rPr>
      </w:r>
    </w:p>
    <w:p>
      <w:pPr>
        <w:pStyle w:val="Normal"/>
        <w:jc w:val="right"/>
        <w:rPr/>
      </w:pPr>
      <w:r>
        <w:fldChar w:fldCharType="begin"/>
      </w:r>
      <w:r>
        <w:rPr>
          <w:rStyle w:val="InternetLink"/>
        </w:rPr>
        <w:instrText xml:space="preserve"> HYPERLINK "http://ruskline.ru/special_opinion/2016/fevral/kogda_pridet_antihrist/" \l "comments"</w:instrText>
      </w:r>
      <w:r>
        <w:rPr>
          <w:rStyle w:val="InternetLink"/>
        </w:rPr>
        <w:fldChar w:fldCharType="separate"/>
      </w:r>
      <w:r>
        <w:rPr>
          <w:rStyle w:val="InternetLink"/>
        </w:rPr>
        <w:t>http://ruskline.ru/special_opinion/2016/fevral/kogda_pridet_antihrist/#comments</w:t>
      </w:r>
      <w:r>
        <w:rPr>
          <w:rStyle w:val="InternetLink"/>
        </w:rPr>
        <w:fldChar w:fldCharType="end"/>
      </w:r>
    </w:p>
    <w:p>
      <w:pPr>
        <w:pStyle w:val="Normal"/>
        <w:jc w:val="right"/>
        <w:rPr/>
      </w:pPr>
      <w:r>
        <w:rPr/>
      </w:r>
    </w:p>
    <w:sectPr>
      <w:footerReference w:type="default" r:id="rId25"/>
      <w:type w:val="nextPage"/>
      <w:pgSz w:w="11906" w:h="16838"/>
      <w:pgMar w:left="567" w:right="567"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Avtorname">
    <w:name w:val="avtorname"/>
    <w:basedOn w:val="Style13"/>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kline.ru/author/f/filimonov_valerij_pavlovich/" TargetMode="External"/><Relationship Id="rId3" Type="http://schemas.openxmlformats.org/officeDocument/2006/relationships/hyperlink" Target="http://ruskline.ru/" TargetMode="External"/><Relationship Id="rId4" Type="http://schemas.openxmlformats.org/officeDocument/2006/relationships/hyperlink" Target="http://ruskline.ru/tema/obwestvo/edinaya_elektronnaya_karta/" TargetMode="External"/><Relationship Id="rId5" Type="http://schemas.openxmlformats.org/officeDocument/2006/relationships/image" Target="media/image1.jpeg"/><Relationship Id="rId6" Type="http://schemas.openxmlformats.org/officeDocument/2006/relationships/hyperlink" Target="http://bble.ru/&#1048;&#1085;.8,44?rus" TargetMode="External"/><Relationship Id="rId7" Type="http://schemas.openxmlformats.org/officeDocument/2006/relationships/hyperlink" Target="http://bble.ru/&#1054;&#1090;&#1082;&#1088;.20,10?rus" TargetMode="External"/><Relationship Id="rId8" Type="http://schemas.openxmlformats.org/officeDocument/2006/relationships/hyperlink" Target="http://bble.ru/&#1045;&#1092;.5,10?rus" TargetMode="External"/><Relationship Id="rId9" Type="http://schemas.openxmlformats.org/officeDocument/2006/relationships/hyperlink" Target="http://bble.ru/1+&#1055;&#1077;&#1090;.5,8?rus" TargetMode="External"/><Relationship Id="rId10" Type="http://schemas.openxmlformats.org/officeDocument/2006/relationships/hyperlink" Target="http://bble.ru/&#1052;&#1082;.13,22?rus" TargetMode="External"/><Relationship Id="rId11" Type="http://schemas.openxmlformats.org/officeDocument/2006/relationships/hyperlink" Target="http://bble.ru/2&#1060;&#1077;&#1089;.2,3?rus" TargetMode="External"/><Relationship Id="rId12" Type="http://schemas.openxmlformats.org/officeDocument/2006/relationships/hyperlink" Target="http://bble.ru/2+&#1058;&#1080;&#1084;.3,5?rus" TargetMode="External"/><Relationship Id="rId13" Type="http://schemas.openxmlformats.org/officeDocument/2006/relationships/hyperlink" Target="http://bble.ru/1+&#1058;&#1080;&#1084;.4,2?rus" TargetMode="External"/><Relationship Id="rId14" Type="http://schemas.openxmlformats.org/officeDocument/2006/relationships/hyperlink" Target="http://bble.ru/&#1048;&#1085;.5,43?rus" TargetMode="External"/><Relationship Id="rId15" Type="http://schemas.openxmlformats.org/officeDocument/2006/relationships/hyperlink" Target="http://bble.ru/1+&#1048;&#1085;.4,2?rus" TargetMode="External"/><Relationship Id="rId16" Type="http://schemas.openxmlformats.org/officeDocument/2006/relationships/hyperlink" Target="http://bble.ru/2+&#1060;&#1077;&#1089;.2,11?rus" TargetMode="External"/><Relationship Id="rId17" Type="http://schemas.openxmlformats.org/officeDocument/2006/relationships/hyperlink" Target="http://bble.ru/&#1045;&#1092;.6,11?rus" TargetMode="External"/><Relationship Id="rId18" Type="http://schemas.openxmlformats.org/officeDocument/2006/relationships/hyperlink" Target="http://bble.ru/&#1052;&#1092;.24,11?rus" TargetMode="External"/><Relationship Id="rId19" Type="http://schemas.openxmlformats.org/officeDocument/2006/relationships/hyperlink" Target="http://bble.ru/2+&#1060;&#1077;&#1089;.2,3?rus" TargetMode="External"/><Relationship Id="rId20" Type="http://schemas.openxmlformats.org/officeDocument/2006/relationships/hyperlink" Target="http://bble.ru/&#1052;&#1092;.24,12?rus" TargetMode="External"/><Relationship Id="rId21" Type="http://schemas.openxmlformats.org/officeDocument/2006/relationships/hyperlink" Target="http://bble.ru/&#1051;&#1082;.18,8?rus" TargetMode="External"/><Relationship Id="rId22" Type="http://schemas.openxmlformats.org/officeDocument/2006/relationships/hyperlink" Target="http://bble.ru/&#1051;&#1082;.17,26?rus" TargetMode="External"/><Relationship Id="rId23" Type="http://schemas.openxmlformats.org/officeDocument/2006/relationships/hyperlink" Target="http://bble.ru/&#1052;&#1092;.24,4?rus" TargetMode="External"/><Relationship Id="rId24" Type="http://schemas.openxmlformats.org/officeDocument/2006/relationships/hyperlink" Target="http://bble.ru/2+&#1060;&#1077;&#1089;.2,10?rus"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7:26:00Z</dcterms:created>
  <dc:creator>User</dc:creator>
  <dc:description/>
  <cp:keywords/>
  <dc:language>en-US</dc:language>
  <cp:lastModifiedBy>User</cp:lastModifiedBy>
  <dcterms:modified xsi:type="dcterms:W3CDTF">2016-02-11T17:30:00Z</dcterms:modified>
  <cp:revision>1</cp:revision>
  <dc:subject/>
  <dc:title>Когда придет антихрист</dc:title>
</cp:coreProperties>
</file>